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6470</wp:posOffset>
                </wp:positionH>
                <wp:positionV relativeFrom="page">
                  <wp:posOffset>58166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5.8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-1384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0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5810</wp:posOffset>
                </wp:positionH>
                <wp:positionV relativeFrom="paragraph">
                  <wp:posOffset>698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11.09.__ 2018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7777352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312пр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55pt;mso-position-vertical-relative:text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11.09.__ 2018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716199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312пр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 Администрации ЗАТО г. Железногорск по противодействию коррупции на 2018 – 2020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руководствуясь  Указом Президента Российской Федерации от 29.06.2018 № 378 «О Национальном плане противодействия коррупции на 2018 - 2020 годы»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Администрации ЗАТО г. Железногорск по противодействию коррупции на 2018 - 2020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общественных связей (И.С. Пикалова)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над исполнением распоряж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Pervushkina</cp:lastModifiedBy>
  <cp:lastPrinted>2018-09-07T14:08:00Z</cp:lastPrinted>
  <dcterms:modified xsi:type="dcterms:W3CDTF">2018-09-12T09:40:00Z</dcterms:modified>
  <cp:revision>65</cp:revision>
  <dc:subject/>
  <dc:title> </dc:title>
</cp:coreProperties>
</file>